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M.271.6.2025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cs="Calibri" w:ascii="Cambria" w:hAnsi="Cambria"/>
          <w:b/>
          <w:color w:val="000000"/>
        </w:rPr>
        <w:t xml:space="preserve">SZCZEGÓŁOWY OPIS PRZEDMIOTU ZAMÓWIENIA </w:t>
      </w:r>
    </w:p>
    <w:p>
      <w:pPr>
        <w:pStyle w:val="Normal"/>
        <w:suppressAutoHyphens w:val="true"/>
        <w:spacing w:lineRule="auto" w:line="276"/>
        <w:ind w:left="190" w:hanging="10"/>
        <w:textAlignment w:val="baseline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color w:val="000000"/>
          <w:u w:val="single"/>
        </w:rPr>
      </w:pPr>
      <w:r>
        <w:rPr>
          <w:rFonts w:eastAsia="Calibri" w:cs="Cambria" w:ascii="Cambria" w:hAnsi="Cambria"/>
          <w:b/>
          <w:color w:val="000000"/>
          <w:u w:val="single"/>
        </w:rPr>
        <w:t>Część nr 7 - Dron</w:t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bCs/>
          <w:color w:val="000000"/>
          <w:u w:val="single"/>
        </w:rPr>
      </w:pPr>
      <w:r>
        <w:rPr>
          <w:rFonts w:eastAsia="Calibri" w:cs="Cambria" w:ascii="Cambria" w:hAnsi="Cambria"/>
          <w:b/>
          <w:bCs/>
          <w:color w:val="000000"/>
          <w:u w:val="single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60"/>
        <w:gridCol w:w="2652"/>
        <w:gridCol w:w="2370"/>
        <w:gridCol w:w="2649"/>
      </w:tblGrid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CYFIKAC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UWAGI*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FEROWANE PARAMETRY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zaznaczyć 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łnia- TAK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nie spełnia- NIE 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  <w:bookmarkStart w:id="0" w:name="_Hlk213417530"/>
            <w:bookmarkStart w:id="1" w:name="_Hlk213417530"/>
            <w:bookmarkEnd w:id="1"/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Dron (bezzałogowy statek powietrzny z kamerą termowizyjną) – 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ksymalny czas lotu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45 minu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porność na wiatr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2 m/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>Maksymalny puap operacyjn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7000 m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opień ochron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IP5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sięg systemu transmisji wideo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5 k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kiet serwisowy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2 miesięc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posażenie: hub ładowania akumulatorów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żliwość podłączenia min. 8 akumulatorów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ystem unikania przeszkód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ielokierunkow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Precyzyjne pozycjonowani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moduł RT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ystem optyczny: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Kamera z zoomem optycznym min. 20x i zoomem cyfrowym min. 200x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kamera szerokokątna min. 12MP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kamera termowizyjna o rozdzielczości min. 640x512 px, częstotliwość odświeżania min. 30 Hz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- dalmierz laserowy o zasięgu min. 1200 m, dokładność +/- 0,2 m + 0,15 % odległości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libri"/>
                <w:bCs/>
                <w:color w:val="000000"/>
                <w:sz w:val="23"/>
                <w:szCs w:val="23"/>
              </w:rPr>
            </w:pPr>
            <w:r>
              <w:rPr>
                <w:rFonts w:cs="Calibri" w:ascii="Cambria" w:hAnsi="Cambria"/>
                <w:bCs/>
                <w:color w:val="000000"/>
                <w:sz w:val="23"/>
                <w:szCs w:val="23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kumulatory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3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sięg światł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50 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łośnik min. 100 dB, zasięg słyszalności 200 m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żliwość transmisji komunikatów głosowych w czasie rzeczywistym oraz odtwarzania nagranych plików audio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  <w:t xml:space="preserve">* W polu uwagi należy wpisać konkretny wybrany parametr lub rozwiązanie równoważne, które potwierdzą spełnienie wymagań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2410" w:gutter="0" w:header="284" w:top="1560" w:footer="144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3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>W przypadku, gdy Wykonawca zaznaczy „NIE” w oferowanych parametrach i nie wskaże rozwiązań równoważnych Zamawiający odrzuci ofertę na podstawie art. 226 ust. 1 pkt 5 ustawy Pzp z zastrzeżeniem art. 223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3360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 Narrow" w:hAnsi="Arial Narrow" w:eastAsia="Times New Roman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lang w:val="en-US"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1:26:00Z</dcterms:created>
  <dc:creator>KWPSP Lublin</dc:creator>
  <dc:description/>
  <cp:keywords/>
  <dc:language>en-US</dc:language>
  <cp:lastModifiedBy>admin</cp:lastModifiedBy>
  <cp:lastPrinted>2023-03-03T16:07:00Z</cp:lastPrinted>
  <dcterms:modified xsi:type="dcterms:W3CDTF">2025-11-14T15:22:00Z</dcterms:modified>
  <cp:revision>11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909511</vt:r8>
  </property>
</Properties>
</file>